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25"/>
          <w:tab w:val="left" w:pos="1843" w:leader="none"/>
        </w:tabs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050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函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尊敬的姜华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关于助力深圳检验检测行业高质量发展的提案》收悉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议一、奖优罚恶，树立行业标杆，加大造假处罚力度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局持续强化检验检测领域监管执法力度。一是建立部门联合检查机制。会同公安、生态环境等多部门建立联合监管机制，在黄金珠宝、机动车、生态环境监测、建设工程及建材、电子电器、食品等重点领域共同开展双随机检查和专项整治。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以来累计立案查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宗，罚没款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余元，撤销资质证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；二是定期召开行业合规指导培训和警示告诫会，引导检测机构合规经营，强化以案示警。三是开展检验检测机构资质认定评审监督，从准入这一源头环节入手，严格把控企业“入场”标准，今年以来累计建议评审组终止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着力营造行业发展良好氛围。今年以来，我局精心策划“检验检测开放日”、“计量检测认证在身边”等系列活动，邀请人大代表、政协委员、消费者等走进优质检验检测机构，有效增进社会各界对优质检测机构的认知与信任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议二、出台补贴等相关政策，帮助深圳中小检测机构搭建电子报告系统；鼓励引导全行业使用电子报告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局加快推动行业数字化转型发展。聚焦黄金珠宝领域检验检测机构开展试点，发布了《贵金属及珠宝玉石饰品检测机构检测过程数字化要求》和《贵金属及珠宝玉石饰品检测证书数字化要求》两项地方标准，推进关键检测过程数字化和报告及数字证书自动生成，目前已发放数字证书超过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张。下一步，将推广黄金珠宝检测机构检测过程和证书数字化经验，在更多领域推动检测数据产生、报告生成、传输及使用全流程电子化、可追溯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议三、建议深圳市搭建统一的检验检测数据采集报送平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围绕搭建检验检测数据采集平台，我局在黄金珠宝检测领域积极开展试点探索工作，依托深圳市检验检测智慧服务平台，开发“证书查询”模块，目前平台已对接采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部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构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检测数据。检验检测行业涉及领域广，业务主管部门多，我局将继续开展深入调查研究，积极推动相关平台建设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日，我局主动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姜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委员沟通交流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姜华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委员对提案办理情况表示满意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此答复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市场监管局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1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A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_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留作参考。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next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qiuxb1</cp:lastModifiedBy>
  <cp:lastPrinted>2025-07-16T06:51:00Z</cp:lastPrinted>
  <dcterms:modified xsi:type="dcterms:W3CDTF">2025-10-16T01:56:27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8352EBABBD54792FA7568EA08AF02</vt:lpwstr>
  </property>
  <property fmtid="{D5CDD505-2E9C-101B-9397-08002B2CF9AE}" pid="3" name="KSOProductBuildVer">
    <vt:lpwstr>2052-11.8.2.8696</vt:lpwstr>
  </property>
</Properties>
</file>